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projekt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...............</w:t>
      </w:r>
    </w:p>
    <w:p>
      <w:pPr>
        <w:pStyle w:val="Normal"/>
        <w:tabs>
          <w:tab w:val="clear" w:pos="708"/>
          <w:tab w:val="left" w:pos="2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ŚREM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ab/>
        <w:t xml:space="preserve">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z dnia .......................... 2011 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b/>
          <w:bCs/>
          <w:sz w:val="28"/>
        </w:rPr>
        <w:t xml:space="preserve">w sprawie aneksu nr 7 do porozumienia międzygminnego 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b/>
          <w:bCs/>
          <w:sz w:val="28"/>
        </w:rPr>
        <w:t xml:space="preserve">z dnia 7 grudnia 2004 r. </w:t>
      </w:r>
      <w:r>
        <w:rPr>
          <w:b/>
          <w:sz w:val="28"/>
        </w:rPr>
        <w:t xml:space="preserve">w sprawie powierzenia gminie Śrem 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zadania związanego z prowadzeniem schroniska dla bezdomnych      zwierząt i ochroną przed bezdomnymi zwierzętami, 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polegającego na rozbudowie i eksploatacji międzygminnego schroniska      dla bezdomnych zwierząt w Gaju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br/>
        <w:tab/>
        <w:t xml:space="preserve">Na podstawie art. 18 ust. 2 pkt 12 i art. 74 ust. 1  ustawy z dnia </w:t>
        <w:br/>
        <w:t xml:space="preserve">8 marca 1990 r. o samorządzie gminnym (Dz. U. z 2001 r. Nr 142, poz. 1591 </w:t>
        <w:br/>
        <w:t xml:space="preserve">z późn. zm.) Rada Miejska w Śremie uchwala, co następuje:    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ab/>
      </w:r>
      <w:r>
        <w:rPr>
          <w:sz w:val="28"/>
        </w:rPr>
        <w:t xml:space="preserve">§ 1. Wyraża się zgodę na zawarcie aneksu nr 7 do porozumienia międzygminnego z dnia 7 grudnia 2004 r. w sprawie powierzenia gminie Śrem zadania związanego z prowadzeniem schroniska dla bezdomnych zwierząt i ochroną przed bezdomnymi zwierzętami, polegającego </w:t>
        <w:br/>
        <w:t xml:space="preserve">na rozbudowie i eksploatacji międzygminnego schroniska dla bezdomnych zwierząt w Gaju, w brzmieniu określonym w załączniku do niniejszej uchwały.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</w:rPr>
      </w:pPr>
      <w:r>
        <w:rPr>
          <w:sz w:val="28"/>
        </w:rPr>
        <w:t>§ 2. Wykonanie uchwały powierza się Burmistrzowi Śremu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</w:rPr>
      </w:pPr>
      <w:r>
        <w:rPr>
          <w:sz w:val="28"/>
        </w:rPr>
        <w:tab/>
        <w:t>§ 3. Uchwała wchodzi w życie z dniem podjęci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Uzasadnienie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Y NR ................</w:t>
      </w:r>
    </w:p>
    <w:p>
      <w:pPr>
        <w:pStyle w:val="Heading2"/>
        <w:rPr/>
      </w:pPr>
      <w:r>
        <w:rPr/>
        <w:t>RADY MIEJSKIEJ W ŚREM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/>
        <w:t>z dnia ......................... 2011 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b/>
          <w:bCs/>
          <w:sz w:val="28"/>
        </w:rPr>
        <w:t xml:space="preserve">w sprawie aneksu nr 7 do porozumienia międzygminnego 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b/>
          <w:bCs/>
          <w:sz w:val="28"/>
        </w:rPr>
        <w:t xml:space="preserve">z dnia 7 grudnia 2004 r. </w:t>
      </w:r>
      <w:r>
        <w:rPr>
          <w:b/>
          <w:sz w:val="28"/>
        </w:rPr>
        <w:t xml:space="preserve">w sprawie powierzenia gminie Śrem 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zadania związanego z prowadzeniem schroniska dla bezdomnych      zwierząt i ochroną przed bezdomnymi zwierzętami, 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bCs/>
          <w:sz w:val="28"/>
        </w:rPr>
      </w:pPr>
      <w:r>
        <w:rPr>
          <w:b/>
          <w:sz w:val="28"/>
        </w:rPr>
        <w:t xml:space="preserve">polegającego na rozbudowie i eksploatacji międzygminnego schroniska     dla bezdomnych zwierząt w Gaju </w:t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Porozumienie międzygminne w sprawie powierzenia gminie Śrem zadania związanego z prowadzeniem schroniska dla bezdomnych zwierząt </w:t>
        <w:br/>
        <w:t xml:space="preserve">i ochroną przed bezdomnymi zwierzętami, polegającego na rozbudowie </w:t>
        <w:br/>
        <w:t>i eksploatacji międzygminnego schroniska dla bezdomnych zwierząt w Gaju</w:t>
        <w:br/>
        <w:t>zawarte zostało w 2004 r. na czas nieokreślony.</w:t>
      </w:r>
    </w:p>
    <w:p>
      <w:pPr>
        <w:pStyle w:val="Tekstpodstawowy3"/>
        <w:rPr/>
      </w:pPr>
      <w:r>
        <w:rPr>
          <w:b w:val="false"/>
          <w:bCs w:val="false"/>
        </w:rPr>
        <w:tab/>
        <w:t xml:space="preserve">Uczestnicy porozumienia od stycznia 2012 r. partycypować będą </w:t>
        <w:br/>
        <w:t xml:space="preserve">w kosztach utrzymania schroniska według podziału na koszty stałe i zmienne utrzymania schroniska. Rozliczenie kosztów stałych utrzymania schroniska, opierać się będzie o udział procentowy z uwzględnieniem liczby mieszkańców poszczególnej gminy. Rozliczenie kosztów zmiennych odbywać się będzie według faktycznej ilości psów, przyjętych do schroniska </w:t>
        <w:br/>
        <w:t>z poszczególnej gminy, w przeliczeniu na liczbę dób. Rozwiązanie to jest bliższe zasady sprawiedliwego podziału kosztów realizacji powierzonego zadania, ponieważ opiera się na kosztach rzeczywistych, a nie uśrednionych</w:t>
      </w:r>
    </w:p>
    <w:p>
      <w:pPr>
        <w:pStyle w:val="Tekstpodstawowy3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Wobec powyższego należy zmienić zapisy w porozumieniu z 2004 r.</w:t>
      </w:r>
    </w:p>
    <w:p>
      <w:pPr>
        <w:pStyle w:val="Tekstpodstawowywcity2"/>
        <w:ind w:hanging="0"/>
        <w:rPr/>
      </w:pPr>
      <w:r>
        <w:rPr/>
        <w:tab/>
        <w:t>W związku z powyższym podjęcie niniejszej uchwały należy uznać</w:t>
        <w:br/>
        <w:t>za uzasadnio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840" w:leader="none"/>
      </w:tabs>
      <w:jc w:val="both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firstLine="900"/>
      <w:jc w:val="both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39:00Z</dcterms:created>
  <dc:creator>user</dc:creator>
  <dc:description/>
  <cp:keywords/>
  <dc:language>en-US</dc:language>
  <cp:lastModifiedBy>user</cp:lastModifiedBy>
  <cp:lastPrinted>2010-12-01T13:04:00Z</cp:lastPrinted>
  <dcterms:modified xsi:type="dcterms:W3CDTF">2011-10-24T09:31:00Z</dcterms:modified>
  <cp:revision>20</cp:revision>
  <dc:subject/>
  <dc:title>- projekt - </dc:title>
</cp:coreProperties>
</file>